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Odlomakpopisa"/>
        <w:spacing w:lineRule="auto" w:line="240"/>
        <w:ind w:left="70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KAZ MANJKA ODNOSNO VIŠKA JLP®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lang w:val="hr-HR"/>
        </w:rPr>
        <w:tab/>
        <w:t xml:space="preserve">U razdoblju od 1. siječnja do 31. prosinca 2022. godine ostvaren je višak prihoda nad rashodima u iznosu 3.963.012,88 milijuna kuna. </w:t>
      </w:r>
      <w:r>
        <w:rPr>
          <w:rFonts w:cs="Arial" w:ascii="Arial" w:hAnsi="Arial"/>
          <w:color w:val="000000"/>
          <w:lang w:val="hr-HR"/>
        </w:rPr>
        <w:t>Višak u razdoblju 1. siječnja do 31. prosinca 2022. s prenesenim manjkom sa stanjem 31.12.2021. koji je bio -207.856.207,02 kuna iznosi -203.893.194,14 milijuna kuna. Od tog iznosa 112,3 se odnosi na višak Sisačko-moslavačke županije, a -316,8 milijuna se odnosi na manjak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zrada rezultata poslovanja tekuće godine Sisačko-moslavačke županije s prenesenim viškom iz prethodne godin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7028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728"/>
      </w:tblGrid>
      <w:tr>
        <w:trPr>
          <w:trHeight w:val="37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 Prihodi poslovanja</w:t>
            </w:r>
          </w:p>
        </w:tc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86.430.810,48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 Prihodi od prodaje nefinancijske imovine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9.862,0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 Rashodi poslovanja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3.397.032,58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 Rashodi za nabavu nefinancijske imovine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27.557.615,44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 Primici od financijske imovine i zaduživanja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7.029.637,64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 Izdaci za financijsku imovinu i otplate zajmova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5.610.703,31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-3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3.033.777,90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-4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127.467.753,44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-5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8.581.065,67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ezultat tekuće godine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6.984.958,79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eneseni višak s 31.12.2021.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5.310.136,34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UKUPAN VIŠAK SISAČKO-MOSLAVAČKE ŽUPANIJE</w:t>
            </w:r>
          </w:p>
        </w:tc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2.295.095,1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zrada rezultata poslovanja tekuće godine proračunskih korisnika Sisačko-moslavačke županije s prenesenim manjkom iz prethodnih godin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tbl>
      <w:tblPr>
        <w:tblW w:w="6886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422"/>
      </w:tblGrid>
      <w:tr>
        <w:trPr>
          <w:trHeight w:val="37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hr-HR"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 Prihodi poslovanj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94.914.912,32</w:t>
            </w:r>
          </w:p>
        </w:tc>
      </w:tr>
      <w:tr>
        <w:trPr>
          <w:trHeight w:val="750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 Prihodi od prodaje nefinancijske imovin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6.616,46</w:t>
            </w:r>
          </w:p>
        </w:tc>
      </w:tr>
      <w:tr>
        <w:trPr>
          <w:trHeight w:val="37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 Rashodi poslovanj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92.566.891,59</w:t>
            </w:r>
          </w:p>
        </w:tc>
      </w:tr>
      <w:tr>
        <w:trPr>
          <w:trHeight w:val="750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 Rashodi za nabavu nefinancijske imovin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4.379.187,31</w:t>
            </w:r>
          </w:p>
        </w:tc>
      </w:tr>
      <w:tr>
        <w:trPr>
          <w:trHeight w:val="750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 Primici od financijske imovine i zaduživanj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923.653,33</w:t>
            </w:r>
          </w:p>
        </w:tc>
      </w:tr>
      <w:tr>
        <w:trPr>
          <w:trHeight w:val="112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 Izdaci za financijsku imovinu i otplate zajmov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32.602,92</w:t>
            </w:r>
          </w:p>
        </w:tc>
      </w:tr>
      <w:tr>
        <w:trPr>
          <w:trHeight w:val="37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-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348.020,73</w:t>
            </w:r>
          </w:p>
        </w:tc>
      </w:tr>
      <w:tr>
        <w:trPr>
          <w:trHeight w:val="37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7-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54.232.570,85</w:t>
            </w:r>
          </w:p>
        </w:tc>
      </w:tr>
      <w:tr>
        <w:trPr>
          <w:trHeight w:val="37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-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591.050,41</w:t>
            </w:r>
          </w:p>
        </w:tc>
      </w:tr>
      <w:tr>
        <w:trPr>
          <w:trHeight w:val="37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Rezultat tekuće godin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46.293.499,71</w:t>
            </w:r>
          </w:p>
        </w:tc>
      </w:tr>
      <w:tr>
        <w:trPr>
          <w:trHeight w:val="375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reneseni višak/manjak s 31.12.2021.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269.894.789,55</w:t>
            </w:r>
          </w:p>
        </w:tc>
      </w:tr>
      <w:tr>
        <w:trPr>
          <w:trHeight w:val="1500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UKUPAN MANJAK PRORAČUNSKIH KORISNIKA SISAČKO-MOSLAVAČKE ŽUPANIJ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316.188.289,26</w:t>
            </w:r>
          </w:p>
        </w:tc>
      </w:tr>
    </w:tbl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5:23:00Z</dcterms:created>
  <dc:creator>karakasb</dc:creator>
  <dc:description/>
  <cp:keywords/>
  <dc:language>en-US</dc:language>
  <cp:lastModifiedBy>Marijana Klobučar Bobetko</cp:lastModifiedBy>
  <cp:lastPrinted>2023-04-18T09:21:00Z</cp:lastPrinted>
  <dcterms:modified xsi:type="dcterms:W3CDTF">2023-04-18T07:21:00Z</dcterms:modified>
  <cp:revision>11</cp:revision>
  <dc:subject/>
  <dc:title>IZVJEŠTAJ O KORIŠTENJU PRORAČUNSKE ZALIHE</dc:title>
</cp:coreProperties>
</file>